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udzielanie świadczeń zdrowotnych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warta w dniu 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.. </w:t>
      </w:r>
      <w:r>
        <w:rPr>
          <w:rFonts w:cs="Times New Roman" w:ascii="Times New Roman" w:hAnsi="Times New Roman"/>
          <w:sz w:val="20"/>
          <w:szCs w:val="20"/>
        </w:rPr>
        <w:t>w Ropczycach,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 </w:t>
      </w:r>
      <w:r>
        <w:rPr>
          <w:rFonts w:cs="Times New Roman" w:ascii="Times New Roman" w:hAnsi="Times New Roman"/>
          <w:sz w:val="20"/>
          <w:szCs w:val="20"/>
        </w:rPr>
        <w:t xml:space="preserve"> zwanym  w dalszej treści umowy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m zamówie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…………………… </w:t>
      </w:r>
      <w:r>
        <w:rPr>
          <w:rFonts w:cs="Times New Roman" w:ascii="Times New Roman" w:hAnsi="Times New Roman"/>
          <w:sz w:val="20"/>
          <w:szCs w:val="20"/>
        </w:rPr>
        <w:t xml:space="preserve">zamieszkałą/ym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… </w:t>
      </w:r>
      <w:r>
        <w:rPr>
          <w:rFonts w:cs="Times New Roman" w:ascii="Times New Roman" w:hAnsi="Times New Roman"/>
          <w:sz w:val="20"/>
          <w:szCs w:val="20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  <w:sz w:val="20"/>
          <w:szCs w:val="20"/>
        </w:rPr>
        <w:t>…………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 specjalności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 </w:t>
      </w:r>
      <w:r>
        <w:rPr>
          <w:rFonts w:cs="Times New Roman" w:ascii="Times New Roman" w:hAnsi="Times New Roman"/>
          <w:sz w:val="20"/>
          <w:szCs w:val="20"/>
        </w:rPr>
        <w:t>wpisaną do rejestru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 Rzeszowie pod numerem </w:t>
      </w:r>
      <w:r>
        <w:rPr>
          <w:rFonts w:cs="Times New Roman" w:ascii="Times New Roman" w:hAnsi="Times New Roman"/>
          <w:b/>
          <w:sz w:val="20"/>
          <w:szCs w:val="20"/>
        </w:rPr>
        <w:t>…………………………………….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ącą działalność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ospodarczą pod firmą: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………………………. </w:t>
      </w:r>
      <w:r>
        <w:rPr>
          <w:rFonts w:cs="Times New Roman" w:ascii="Times New Roman" w:hAnsi="Times New Roman"/>
          <w:sz w:val="20"/>
          <w:szCs w:val="20"/>
        </w:rPr>
        <w:t xml:space="preserve">wpisaną do </w:t>
      </w:r>
      <w:r>
        <w:rPr>
          <w:rFonts w:cs="Times New Roman" w:ascii="Times New Roman" w:hAnsi="Times New Roman"/>
          <w:b/>
          <w:sz w:val="20"/>
          <w:szCs w:val="20"/>
        </w:rPr>
        <w:t>Centralnej Ewidencji i Informacji o Działalności Gospodarczej Rzeczypospolitej Polskiej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osiadającą REGON: </w:t>
      </w:r>
      <w:r>
        <w:rPr>
          <w:rFonts w:cs="Times New Roman" w:ascii="Times New Roman" w:hAnsi="Times New Roman"/>
          <w:b/>
          <w:sz w:val="20"/>
          <w:szCs w:val="20"/>
        </w:rPr>
        <w:t>……………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NIP: </w:t>
      </w:r>
      <w:r>
        <w:rPr>
          <w:rFonts w:cs="Times New Roman" w:ascii="Times New Roman" w:hAnsi="Times New Roman"/>
          <w:b/>
          <w:sz w:val="20"/>
          <w:szCs w:val="20"/>
        </w:rPr>
        <w:t>………………….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zwaną w dalszej treści umowy </w:t>
      </w:r>
      <w:r>
        <w:rPr>
          <w:rFonts w:cs="Times New Roman" w:ascii="Times New Roman" w:hAnsi="Times New Roman"/>
          <w:b/>
          <w:sz w:val="20"/>
          <w:szCs w:val="20"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mowa zawarta na podstawie Ustawy z dnia 15.04.2011 r. o działalności leczniczej (t.j. Dz. U.  z 2025 r. poz. 450 ze zm.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 xml:space="preserve">przez lekarza posiadającego wymagane przepisami prawa kwalifikacje w zakresie </w:t>
      </w:r>
      <w:r>
        <w:rPr>
          <w:rFonts w:cs="Times New Roman" w:ascii="Times New Roman" w:hAnsi="Times New Roman"/>
          <w:b/>
          <w:iCs/>
          <w:sz w:val="20"/>
          <w:szCs w:val="20"/>
        </w:rPr>
        <w:t>……………………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określają, iż  minimalna liczba osób udzielających świadczenia zdrowotne wynosi 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określają umowy zawart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z Narodowym Funduszem Zdrow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raz średni personel medyczny zatrudniony przez </w:t>
      </w:r>
      <w:r>
        <w:rPr>
          <w:rFonts w:cs="Times New Roman" w:ascii="Times New Roman" w:hAnsi="Times New Roman"/>
          <w:b/>
          <w:sz w:val="20"/>
          <w:szCs w:val="20"/>
        </w:rPr>
        <w:t>Udzielającego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1440" w:hanging="14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oświadcza, że 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) posiada wszelkie niezbędne dokumenty wymagane i uprawniające do wykonywania świadczeń zdrowotnych objętych niniejszą umową,</w:t>
      </w:r>
    </w:p>
    <w:p>
      <w:pPr>
        <w:pStyle w:val="Normal"/>
        <w:autoSpaceDE w:val="false"/>
        <w:spacing w:lineRule="auto" w:line="240" w:before="28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 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udzielania świadczeń zdrowotnych w Podstawowej Opiece Zdrowotnej - nocnej i świątecznej opiece zdrowotnej w Ropczycach/Sędziszowie Młp.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w dniach i godzinach ustalonych  z </w:t>
      </w:r>
      <w:r>
        <w:rPr>
          <w:rFonts w:cs="Times New Roman" w:ascii="Times New Roman" w:hAnsi="Times New Roman"/>
          <w:b/>
          <w:sz w:val="20"/>
          <w:szCs w:val="20"/>
        </w:rPr>
        <w:t>Udzielającym zamówieni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Ponadto,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w załączniku nr 1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>.</w:t>
        <w:tab/>
        <w:t>Realizując świadczenia zdrowotne będące przedmiotem niniejszej umowy P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rzyjmujący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amówienie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28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ywania w godzinach ustalonych niniejszą umową na terenie komórek organizacyjnych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   z wyłączeniem wypadków losowych, o których należy niezwłocznie zawiadomić dyrektora ZOZ lub jego zastępcę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ładnego, starannego i systematycznego sporządzania dokumentacji medycznej w formie papierowej i elektronicznej oraz sprawozdawczości statystycznej zgodnie z obowiązującymi w tym zakresie  przepisami i uregulowaniami wewnętrzny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ywania świadczeń zdrowotnych z zachowaniem należytej staranności zgodnie z zasadami sztuki lekarskiej oraz         z wykorzystaniem swoich kwalifikacji zgodnie z postępem wiedzy medycznej przy wykorzystaniu sprzętu, aparatury            i innych środków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zbędnych do udzielenia określonego świadczenia zdrowotnego zgodnie ze standardami określonymi przepisami praw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aświadczenia lekarskiego       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we własnym zakresie i na własny koszt obowiązkowego przeszkolenia bhp, ppoż. w zakresie określonym Rozporządzeniem MGiP z dnia 27 lipca 2004r. w sprawie szkolenia w dziedzinie bezpieczeństwa i higieny pracy (Dz.U.2024, poz.1327 ze. zm.)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bezpieczeństwa, higieny pracy i przeciwpożarowych obowiązujących w ZOZ w Ropczycach  oraz uczestniczenia w szkoleniach z tego zakres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ustawy o ochronie danych osobowych, ustawy o prawach pacjenta i Rzeczniku Praw Pacjenta, postanowień Kodeksu Etyki Lekarskiej, statutu, regulaminów oraz zarządzeń obowiązujących w ZOZ w Ropczyca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bania o mienie ZOZ w Ropczycach ze szczególnym uwzględnieniem mienia wykorzystywanego przy realizacji niniejszej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bezpieczenia się od odpowiedzialności cywilnej na cały okres trwania niniejszej umowy a kopię każdej polisy ubezpieczeniowej dostarczyć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mu zamówi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półdziałania z innymi osobami realizującymi świadczenia zdrowotne oraz z kierownictwem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strzegania zasad wynikających z art. 304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kp, w szczególności zapoznania się z ryzykiem zawodowym związanym        z wykonywanymi czynności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spółdziałania z </w:t>
      </w:r>
      <w:r>
        <w:rPr>
          <w:rFonts w:cs="Times New Roman" w:ascii="Times New Roman" w:hAnsi="Times New Roman"/>
          <w:b/>
          <w:sz w:val="20"/>
          <w:szCs w:val="20"/>
        </w:rPr>
        <w:t>Udzielającym zamówienia</w:t>
      </w:r>
      <w:r>
        <w:rPr>
          <w:rFonts w:cs="Times New Roman" w:ascii="Times New Roman" w:hAnsi="Times New Roman"/>
          <w:sz w:val="20"/>
          <w:szCs w:val="20"/>
        </w:rPr>
        <w:t xml:space="preserve"> w zakresie wdrażania, utrzymania i przestrzegania zasad systemu jakości IS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W czasie trwania niniejszej umowy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a prawo do nieodpłatnej przerwy w wykonywaniu świadczeń zdrowotnych w łącznym wymiarze ….. dn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</w:t>
      </w:r>
      <w:r>
        <w:rPr>
          <w:rFonts w:cs="Times New Roman" w:ascii="Times New Roman" w:hAnsi="Times New Roman"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 składa pisemny wniosek o przerwę w wykonywaniu świadczeń zdrowotnych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z co najmniej 5-dniowym wyprzedzeniem, przy czym udzielenie przerwy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Świadczenia zdrowotne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sobiści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Przy wykonywaniu świadczeń objętych niniejszą umową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posłużyć się osobą trzecią posiadającą wszelkie kwalifikacje, uprawnienia i warunki do wykonywania świadczeń wymaganych dl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. W takim przypadku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zgłasza pisemnie </w:t>
      </w:r>
      <w:r>
        <w:rPr>
          <w:rFonts w:cs="Times New Roman" w:ascii="Times New Roman" w:hAnsi="Times New Roman"/>
          <w:b/>
          <w:sz w:val="20"/>
          <w:szCs w:val="20"/>
        </w:rPr>
        <w:t>Udzielającemu zamówienie</w:t>
      </w:r>
      <w:r>
        <w:rPr>
          <w:rFonts w:cs="Times New Roman" w:ascii="Times New Roman" w:hAnsi="Times New Roman"/>
          <w:sz w:val="20"/>
          <w:szCs w:val="20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Cs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0.</w:t>
      </w:r>
      <w:r>
        <w:rPr>
          <w:rFonts w:cs="Times New Roman" w:ascii="Times New Roman" w:hAnsi="Times New Roman"/>
          <w:bCs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nosi odpowiedzialność za ordynowanie leków i wyrobów medyczn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1</w:t>
      </w:r>
      <w:r>
        <w:rPr>
          <w:rFonts w:cs="Times New Roman" w:ascii="Times New Roman" w:hAnsi="Times New Roman"/>
          <w:bCs/>
          <w:sz w:val="20"/>
          <w:szCs w:val="20"/>
        </w:rPr>
        <w:t>.</w:t>
        <w:tab/>
        <w:t xml:space="preserve">Ordynowanie leków powinno odbywać się zgodnie z obowiązującymi w tym zakresie przepisami oraz zgodnie                          z receptariuszem szpitalnym wprowadzonym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2.</w:t>
      </w:r>
      <w:r>
        <w:rPr>
          <w:rFonts w:cs="Times New Roman" w:ascii="Times New Roman" w:hAnsi="Times New Roman"/>
          <w:bCs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inowej wypłaty należności za wykonanie świadczeń zdrowot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e sprzętu i aparatury medycznej, środków  farmaceutycznych i wyrobów medycznych w zakresie niezbędnym do prawidłowej realizacji niniejszej umo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ciągłego wykonywania badań diagnostycznych niezbędnych w obowiązujących procedurach medycznych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druków związanych z prowadzeniem dokumentacji medycznej i statystyki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do wykonywania świadczeń zdrowotnych zgodnie z obowiązującymi wymogami dla pomieszczeń zakładów opieki  zdrowotnej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socjalnych ZOZ w Ropczycach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nserwowania i naprawy sprzętu i aparatury medycznej oraz utrzymywania go w odpowiednim stanie technicz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ponosi odpowiedzialność za stan sanitarny pomieszczeń, w których udzielane 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ŚWIADCZENIA ZDO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4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 wykonan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w danym okresie rozliczeniowym świadczenia zdrowotne objęte niniejszą umową przysługuje wynagrodzenie brutto  brutto  w kwocie  ……………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stawą wystawienia rachunku/faktury jest szczegółowy rejestr godzin, w których były udzielane świadczenia zdrowotne zatwierdzony przez  </w:t>
      </w:r>
      <w:r>
        <w:rPr>
          <w:rFonts w:cs="Times New Roman" w:ascii="Times New Roman" w:hAnsi="Times New Roman"/>
          <w:bCs/>
          <w:sz w:val="20"/>
          <w:szCs w:val="20"/>
        </w:rPr>
        <w:t>kierownika poz./zastępcę dyrektora ds. lecznictw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składa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w terminie do dwunastego dnia kalendarzowego następnego miesiąca. Zapłata nastąpi nie wcześniej niż 20 dnia </w:t>
        <w:br/>
        <w:t xml:space="preserve">i nie później niż 28 dnia kalendarzowego miesiąca następującego po miesiącu, za który ma zostać wypłacona należność na konto wskaz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na wystawionym przez niego rachunk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 zakwestionowania przez NFZ wykonania świadczeń zdrowotnych objętych niniejszą umową wskutek nierzetelnego prowadzenia dokumentacji medycznej lub kwalifikowania procedur medycznych niezgodnie z obowiązującymi wymogami płatnika, wynagrodzenie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będzie obniżone w kolejnym okresie rozliczeniowym           o wartość zakwestionowanych świadczeń zdrowotnych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szelkie kary umowne nałożone przez NFZ n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związku z nieprawidłowym wykonywaniem świadczeń zdrowot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 tym zakwestionowane przez NFZ kwoty refundacji związane      z nieprawidłowym wystawieniem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recept lekarskich w całości obciążają Przyjmującego Zamówieni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zastrzeżeniem ust. 7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osobiście rozlicza się z tytułu podatków związanych z uzyskiwanymi            z niniejszej umowy dochodami oraz z tytułu ubezpieczenia społecznego   i zdrowotn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uznani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(lub osób, którymi się posługuje przy wykonywaniu niniejszej umowy)     za pracownik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rozumieniu art. 8 ust. 2a ustawy o systemie ubezpieczeń społecznych (t.j. Dz. U.      z 2024 r. poz. 497 ze zm.) z kwoty wynagrodzenia określonej w ust. 1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od przychodów uzyskanych na podstawie niniejszej umowy dokonuje potrącenia należnych składek na ubezpieczenia społeczne i zdrowotne zarówno         w części płaconej przez pracownika jak również w części płaconej przez pracodawcę.  Powyższa zasada odnosi się do innych przypadków określonych w powszechnie obowiązujących przepisach prawa, w których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jest zobowiązany do naliczania należności o charakterze publicznoprawnym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5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mowa zostaje zawarta na czas określony od dnia </w:t>
      </w:r>
      <w:r>
        <w:rPr>
          <w:rFonts w:cs="Times New Roman" w:ascii="Times New Roman" w:hAnsi="Times New Roman"/>
          <w:b/>
          <w:sz w:val="20"/>
          <w:szCs w:val="20"/>
        </w:rPr>
        <w:t>01.12.2025 r.</w:t>
      </w:r>
      <w:r>
        <w:rPr>
          <w:rFonts w:cs="Times New Roman" w:ascii="Times New Roman" w:hAnsi="Times New Roman"/>
          <w:sz w:val="20"/>
          <w:szCs w:val="20"/>
        </w:rPr>
        <w:t xml:space="preserve"> do dnia </w:t>
      </w:r>
      <w:r>
        <w:rPr>
          <w:rFonts w:cs="Times New Roman" w:ascii="Times New Roman" w:hAnsi="Times New Roman"/>
          <w:b/>
          <w:sz w:val="20"/>
          <w:szCs w:val="20"/>
        </w:rPr>
        <w:t>31.10.2027 r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miana umowy </w:t>
      </w:r>
      <w:r>
        <w:rPr>
          <w:rFonts w:cs="Times New Roman" w:ascii="Times New Roman" w:hAnsi="Times New Roman"/>
          <w:sz w:val="20"/>
          <w:szCs w:val="20"/>
          <w:u w:val="single"/>
        </w:rPr>
        <w:t>następuje w formie pisemnej pod rygorem nieważności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a ulega rozwiązaniu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</w:t>
        <w:tab/>
        <w:t>po upływie okresu na który została zawart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)</w:t>
        <w:tab/>
        <w:t>za pisemnym porozumieniem stron umowy w uzgodnionym terminie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>.</w:t>
        <w:tab/>
        <w:t>Każdej ze stron przysługuje prawo rozwiązania umowy na piśmie za 3-miesięcznym okresem wypowiedze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0"/>
          <w:szCs w:val="20"/>
        </w:rPr>
        <w:t>bez zachowania okresu wypowiedzenia z</w:t>
      </w:r>
      <w:r>
        <w:rPr>
          <w:rFonts w:cs="Times New Roman" w:ascii="Times New Roman" w:hAnsi="Times New Roman"/>
          <w:sz w:val="20"/>
          <w:szCs w:val="20"/>
        </w:rPr>
        <w:t xml:space="preserve"> powodu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</w:t>
        <w:tab/>
        <w:t xml:space="preserve">ogranicze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dostępności udzielanych świadcze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)</w:t>
        <w:tab/>
        <w:t xml:space="preserve">nieodpowiedniej jakości usług świadczo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)</w:t>
        <w:tab/>
        <w:t xml:space="preserve">nieterminowego przekazywa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ymaganych sprawozda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)</w:t>
        <w:tab/>
        <w:t xml:space="preserve">utraty uprawnień do wykonywania zawodu przez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</w:t>
        <w:tab/>
        <w:t xml:space="preserve">popełni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w czasie trwania umowy przestępstwa uniemożliwiającego dalsze wykonywanie świadczeń zdrowotnych,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)</w:t>
        <w:tab/>
        <w:t xml:space="preserve">nie doręcz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)</w:t>
        <w:tab/>
        <w:t>innego rażącego naruszenia istotnych postanowień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6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w szczególności w zakres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</w:t>
        <w:tab/>
        <w:t>rodzaju, sposobu i jakości udzielanych świadczeń zdrowotnych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)</w:t>
        <w:tab/>
        <w:t>prawidłowości prowadzonej dokumentacji medycznej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</w:t>
        <w:tab/>
        <w:t xml:space="preserve">przestrzegania przepisów bhp, ppoż. i innych wynikających z obowiązujących przepisów prawa, regulaminów i zarządzeń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ab/>
        <w:t xml:space="preserve">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b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zgodnie z art. 27 ust. 7 ustawy z dnia 15 kwietnia 2011r. o działalności leczniczej  (t. j. Dz. U. z 2025 r. poz. 450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zawarcia umowy ubezpieczenia odpowiedzialności cywilnej zgodnie               z obowiązującymi przepisam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mu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Strony wzajemnie upoważniają się do przetwarzania danych osobowych w zakresie niezbędnym do realizacji niniejszej Umowy, jednocześnie zobowiązując się do ich przetwarzania zgodnie z obowiązującymi w tym zakresie przepisam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9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sprawach nie uregulowanych niniejszą umową mają zastosowanie przepisy ustawy z dnia 15 kwietnia 2011r. o działalności leczniczej (t.j. Dz.U. z 2025 r. poz. 450 ze zm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pory wynikające z niniejszej umowy strony będą rozstrzygały w drodze negocjacji, a w przypadku braku porozumienia spory rozstrzyga właściwy miejscowo dla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sąd powszechn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mowę sporządzono w dwóch jednobrzmiących egzemplarzach, po jednym dla każdej ze stron umowy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                                                      Udzielający Zamówieni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4:00Z</dcterms:created>
  <dc:creator>Adam Bałut</dc:creator>
  <dc:description/>
  <cp:keywords/>
  <dc:language>en-US</dc:language>
  <cp:lastModifiedBy>Renata Kępka</cp:lastModifiedBy>
  <cp:lastPrinted>2025-10-07T08:43:00Z</cp:lastPrinted>
  <dcterms:modified xsi:type="dcterms:W3CDTF">2025-10-07T06:43:00Z</dcterms:modified>
  <cp:revision>54</cp:revision>
  <dc:subject/>
  <dc:title/>
</cp:coreProperties>
</file>